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LEM - Lemming anim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Oct 91 02:44:3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 spend too much time programming this little toy :-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an update to LEMMING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vs. v 1.0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is generated at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 the sixt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ooth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nimates a little lemming :-), walking in the status lin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PICT. Once running, you can stop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EM, put the listings of LEM.M and LEM.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invoke the following commandlines at the Mes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comp lem.s l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 -e -N l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ad -H lem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using the System RPL Development Tools found on Goodies Disk #4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nerate the file 'LEM' (size 308 bytes, no extension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loaded to your HP48, 'LEM' should be 307.5 bytes in si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#F3FA. If nothing went wrong, 'LEM' is no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program is named 'lemming' because I got the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ame called 'Lemmings'. In the game the actors are calle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walking straight forward (and fall out of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top them) and can be manipulated indir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), 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If there are any questions feel free to mail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